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WYMAGANYCH UPRAWNIEŃ KONSERWACYJNYCH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rzedmiotu zamówienia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nie czynności konserwacyjno-naprawczych urządzeń dźwigowych w kompleksach wojskowych administrowanych przez 35 Wojskowy Oddział Gospodarczy w latach 2026 - 2027.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sz w:val="22"/>
          <w:szCs w:val="22"/>
        </w:rPr>
        <w:t>Zamawiający wymaga, aby Wykonawca dysponował co najmniej po jednej osobie posiadającej niżej wymienione uprawnienia do konserwacji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źwigów, kategoria I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ciągniki i wciągarki, suwnice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Żurawie: stacjonarne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źwigniki: stacjonarne, przenośne i przewoźne,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Arial" w:ascii="Arial" w:hAnsi="Arial"/>
          <w:bCs/>
          <w:sz w:val="22"/>
          <w:szCs w:val="22"/>
        </w:rPr>
        <w:t>Urządzenia dla osób niepełnosprawnych: platformowe i krzesełkowe ukośne.</w:t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wykazu Oferent ma obowiązek dołączyć oryginały lub kopie dokumentów poświadczone za zgodność stwierdzające nadanie odpowiednich uprawnień konserwacyjnych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S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1:41:00Z</dcterms:created>
  <dc:creator>js</dc:creator>
  <dc:description/>
  <cp:keywords/>
  <dc:language>en-US</dc:language>
  <cp:lastModifiedBy>Dane Ukryte</cp:lastModifiedBy>
  <cp:lastPrinted>2021-12-13T11:56:00Z</cp:lastPrinted>
  <dcterms:modified xsi:type="dcterms:W3CDTF">2025-11-19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6dce86b8-216a-4369-a2f2-9f028decd756</vt:lpwstr>
  </property>
</Properties>
</file>